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64135</wp:posOffset>
            </wp:positionH>
            <wp:positionV relativeFrom="paragraph">
              <wp:posOffset>72390</wp:posOffset>
            </wp:positionV>
            <wp:extent cx="826135" cy="70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720"/>
        <w:jc w:val="left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72390</wp:posOffset>
            </wp:positionV>
            <wp:extent cx="826135" cy="704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ΕΛΛΗΝΙΚΗ ΔΗΜΟΚΡΑΤΙΑ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ΔΗΜΟΣ ΠΡΕΒΕΖΑΣ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ΟΙΚΟΝΟΜΙΚΗ ΥΠΗΡΕΣΙΑ</w:t>
      </w:r>
    </w:p>
    <w:p>
      <w:pPr>
        <w:pStyle w:val="Normal"/>
        <w:spacing w:lineRule="auto" w:line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ΤΜΗΜΑ ΠΡΟΜΗΘΕΙΩΝ &amp; ΔΙΑΧΕΙΡΙΣΗΣ ΥΛΙΚΟΥ</w:t>
      </w:r>
    </w:p>
    <w:p>
      <w:pPr>
        <w:pStyle w:val="Normal"/>
        <w:autoSpaceDE w:val="false"/>
        <w:spacing w:lineRule="auto" w:line="360"/>
        <w:ind w:left="0" w:right="0" w:firstLine="72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ΦΥΛΛΟ ΣΥΜΜΟΡΦΩΣΗΣ</w:t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Αφορά 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</w:rPr>
        <w:t xml:space="preserve">την αριθ. Πρωτ. 14993/19-07-2021  </w:t>
      </w:r>
      <w:r>
        <w:rPr>
          <w:rFonts w:cs="Calibri" w:ascii="Calibri" w:hAnsi="Calibri"/>
          <w:b w:val="false"/>
          <w:bCs w:val="false"/>
          <w:color w:val="8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Διακήρυξη του Δήμου Πρέβεζας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  <w:t>για</w:t>
      </w:r>
      <w:r>
        <w:rPr>
          <w:rFonts w:cs="Calibri" w:ascii="Calibri" w:hAnsi="Calibri"/>
          <w:b w:val="false"/>
          <w:bCs/>
          <w:strike w:val="false"/>
          <w:dstrike w:val="false"/>
          <w:color w:val="auto"/>
          <w:sz w:val="22"/>
          <w:szCs w:val="22"/>
          <w:u w:val="none"/>
        </w:rPr>
        <w:t xml:space="preserve"> την: 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l-GR" w:eastAsia="ar-SA" w:bidi="ar-SA"/>
        </w:rPr>
        <w:t>«Προμήθεια τροφής για την εξυπηρέτηση των αναγκών των αδέσποτων ζώων συντροφιάς Δ. Πρέβεζας, για το έτος 2021-2022 »</w:t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65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106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0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&amp; e-mail</w:t>
            </w:r>
          </w:p>
        </w:tc>
        <w:tc>
          <w:tcPr>
            <w:tcW w:w="81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0" w:right="0" w:firstLine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62" w:type="dxa"/>
        <w:jc w:val="left"/>
        <w:tblInd w:w="4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4215"/>
        <w:gridCol w:w="1275"/>
        <w:gridCol w:w="1170"/>
        <w:gridCol w:w="2132"/>
      </w:tblGrid>
      <w:tr>
        <w:trPr>
          <w:tblHeader w:val="true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ΧΝΙΚΑ ΧΑΡΑΚΤΗΡΙΣΤΙΚ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ΠΡΟΣΦΟΡΑΣ</w:t>
            </w:r>
          </w:p>
        </w:tc>
      </w:tr>
      <w:tr>
        <w:trPr>
          <w:tblHeader w:val="true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ΓΡΑΦ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ΠΑΙΤΗΣ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ΠΑΝΤΗΣ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ΤΗΡΗΣΕΙΣ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νικές Απαιτήσει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ΛΙΚΕΣ ΠΡΩΤΕΪΝΕΣ- Ελάχ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00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ΛΙΚΑ ΛΙΠΑΡΑ - Ελάχ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,0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ΝΑ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ΝΩΔΕΙΣ ΟΥΣΙΕΣ - Ελάχ. 3,0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ΦΡΑ - Μέγ. 9,00%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Α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sz w:val="18"/>
                <w:szCs w:val="21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ΥΓΡΑΣΙΑ -  Μέγ. 10%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  <w:p>
            <w:pPr>
              <w:pStyle w:val="TableContents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  <w:t>ΝΑ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1"/>
              </w:rPr>
            </w:pPr>
            <w:r>
              <w:rPr>
                <w:rFonts w:cs="Calibri" w:ascii="Calibri" w:hAnsi="Calibri"/>
                <w:bCs/>
                <w:szCs w:val="21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</w:t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Υπογραφή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Σφραγίδα</w:t>
      </w:r>
    </w:p>
    <w:sectPr>
      <w:footerReference w:type="default" r:id="rId4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1-06-25T11:15:00Z</cp:lastPrinted>
  <dcterms:modified xsi:type="dcterms:W3CDTF">2020-09-02T07:02:00Z</dcterms:modified>
  <cp:revision>2</cp:revision>
  <dc:subject/>
  <dc:title/>
</cp:coreProperties>
</file>